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关于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7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年河海大学大学生创新创业训练计划项目中期检查结果的公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</w:rPr>
        <w:t>各有关单位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96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根据《教育部高等教育司关于报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国家级大学生创新创业训练计划立项项目的通知》教高司函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﹞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、《省教育厅关于做好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大学生创新创业训练计划项目申报工作的通知》苏教高函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﹞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、《关于启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国家级、省级和校级大学生创新创业训练计划项目选拔工作的通知》文件要求及工作安排，各项目管理单位结合本单位的实际情况，对本单位的创新创业训练计划项目进行了中期检查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检查结果通报如下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1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个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目保质保量按时进行项目研究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项目放弃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项目整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放弃项目经费由项目管理单位追回，整改项目由项目管理单位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按要求严格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限期整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化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目过程管理，使大学生创新创业训练计划项目保质保量的完成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现将中期检查结果予以公示（具体名单见附件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示期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-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。如对中期结果有异议请以书面形式向工程训练中心反映（注明本人的姓名和电话以及申述事项，以便联系）。联系人：徐琴，联系邮箱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gcxlzxcx@126.com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附件：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河海大学国家级、省级、校级大学生创新创业训练计划项目中期检查结果一览表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90" w:hanging="0"/>
        <w:jc w:val="right"/>
        <w:textAlignment w:val="auto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90" w:hanging="0"/>
        <w:jc w:val="right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bCs/>
          <w:sz w:val="32"/>
          <w:szCs w:val="32"/>
        </w:rPr>
        <w:t xml:space="preserve">  </w:t>
      </w:r>
      <w:r>
        <w:rPr>
          <w:rFonts w:ascii="仿宋_GB2312" w:hAnsi="仿宋_GB2312" w:cs="Times New Roman" w:eastAsia="仿宋_GB2312"/>
          <w:sz w:val="32"/>
          <w:szCs w:val="32"/>
        </w:rPr>
        <w:t>教   务  处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right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01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Times New Roman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1:34:00Z</dcterms:created>
  <dc:creator>Administrator</dc:creator>
  <dc:description/>
  <dc:language>en-US</dc:language>
  <cp:lastModifiedBy>Administrator</cp:lastModifiedBy>
  <dcterms:modified xsi:type="dcterms:W3CDTF">2018-03-13T01:29:18Z</dcterms:modified>
  <cp:revision>11</cp:revision>
  <dc:subject/>
  <dc:title>关于2014年6月立项大学生创新创业训练项目中期检查结果的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